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1942" w:leader="none"/>
        </w:tabs>
        <w:ind w:left="1416" w:firstLine="24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 xml:space="preserve">             </w:t>
        <w:tab/>
        <w:t>ПАВЛОВСКАЯ</w:t>
      </w:r>
    </w:p>
    <w:p>
      <w:pPr>
        <w:pStyle w:val="Normal"/>
        <w:rPr>
          <w:rFonts w:cs="Arial"/>
        </w:rPr>
      </w:pP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6.06.2017 г.                                                                                                 38/89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зерва составов участков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пункта 10 статьи 23, 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от 12 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(с последующими изменениями), территориальная избирательная комиссия  РЕШИЛ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Исключить из резерва составов участковых комиссий Павловского района Колесник Веру Ивановну выдвинутую Павловским местным отделениме Краснодарского регионального отделения Всероссийской политической партии "ЕДИНАЯ РОССИЯ" в соответствии с подпунктом «в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 в связи со смер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править настоящее решение в избирательную комиссию Краснодарского кра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>
          <w:szCs w:val="28"/>
        </w:rPr>
      </w:pPr>
      <w:r>
        <w:rPr>
          <w:szCs w:val="28"/>
        </w:rPr>
        <w:t>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озложить контроль за выполнением пунктов 2 и 3 на секретаря территориальной избирательной комиссии Павловская Малушко Елену Анатольевну.</w:t>
      </w:r>
    </w:p>
    <w:p>
      <w:pPr>
        <w:pStyle w:val="14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                 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4818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Ñò_êîëîí"/>
    <w:basedOn w:val="Normal"/>
    <w:next w:val="Footer"/>
    <w:qFormat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4151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 w:val="28"/>
      <w:szCs w:val="20"/>
    </w:rPr>
  </w:style>
  <w:style w:type="paragraph" w:styleId="14">
    <w:name w:val="Текст14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6:00Z</dcterms:created>
  <dc:creator>Самородняя</dc:creator>
  <dc:description/>
  <dc:language>en-US</dc:language>
  <cp:lastModifiedBy>Admin</cp:lastModifiedBy>
  <cp:lastPrinted>2017-01-16T08:47:00Z</cp:lastPrinted>
  <dcterms:modified xsi:type="dcterms:W3CDTF">2017-07-17T13:06:00Z</dcterms:modified>
  <cp:revision>2</cp:revision>
  <dc:subject/>
  <dc:title>Проект</dc:title>
</cp:coreProperties>
</file>